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OPIS TECHNICZNY</w:t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</w:rPr>
        <w:t>1.1 PODSTAWA OPRACOWANIA</w:t>
      </w:r>
    </w:p>
    <w:p>
      <w:pPr>
        <w:pStyle w:val="Normal"/>
        <w:spacing w:lineRule="auto" w:line="276"/>
        <w:jc w:val="both"/>
        <w:rPr/>
      </w:pPr>
      <w:r>
        <w:rPr/>
        <w:t>Podstawę do opracowania projektu stanowią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true"/>
        <w:autoSpaceDE w:val="true"/>
        <w:spacing w:lineRule="auto" w:line="276"/>
        <w:ind w:left="720" w:hanging="360"/>
        <w:jc w:val="both"/>
        <w:textAlignment w:val="auto"/>
        <w:rPr/>
      </w:pPr>
      <w:r>
        <w:rPr/>
        <w:t>Wytyczne inwestor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true"/>
        <w:autoSpaceDE w:val="true"/>
        <w:spacing w:lineRule="auto" w:line="276"/>
        <w:ind w:left="720" w:hanging="360"/>
        <w:jc w:val="both"/>
        <w:textAlignment w:val="auto"/>
        <w:rPr/>
      </w:pPr>
      <w:r>
        <w:rPr/>
        <w:t>P.B. architektury i konstrukcji obiektu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true"/>
        <w:autoSpaceDE w:val="true"/>
        <w:spacing w:lineRule="auto" w:line="276"/>
        <w:ind w:left="720" w:hanging="360"/>
        <w:jc w:val="both"/>
        <w:textAlignment w:val="auto"/>
        <w:rPr/>
      </w:pPr>
      <w:r>
        <w:rPr/>
        <w:t>Obowiązujące normy i przepisy</w:t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</w:rPr>
        <w:t>1.2 PRZEDMIOT I ZAKRES OPRACOWANIA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go opracowania jest projekt instalacji elektrycznych wewnętrznych  w adaptowanym budynku socjalnym oraz projektowanym magazynie odpadów wchodzących w skład Punktu Selektywnego Zbierania Odpadów Komunalnych planowanego  na działce nr geod.: 491/2 w miejscowości Wisznice Kolonia gm. Wisznice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Zakres projektu: 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tablica główna RE budynku socjalnego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tablica główna RG magazynu odpadów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instalacja oświetlenia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instalacja gniazd wtykowych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zasilanie urządzeń w budynku socjalnym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ochrona dodatkowa od porażeń prądem elektrycznym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ochrona przeciwprzepięciowa,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/>
        <w:t>ochrona odgromowa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b w:val="false"/>
          <w:b w:val="false"/>
          <w:i/>
          <w:i/>
          <w:iCs/>
          <w:u w:val="single"/>
        </w:rPr>
      </w:pPr>
      <w:r>
        <w:rPr>
          <w:rFonts w:cs="Times New Roman" w:ascii="Times New Roman" w:hAnsi="Times New Roman"/>
          <w:b w:val="false"/>
          <w:i/>
          <w:iCs/>
          <w:u w:val="single"/>
        </w:rPr>
        <w:t>Opracowanie dotyczy zalicznikowych instalacji w związku z czym nie wymaga uzgodnienie z Zakładem Energetycznym.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.3 PARAMETRY TECHNICZNE ZASILANIA </w:t>
      </w:r>
    </w:p>
    <w:p>
      <w:pPr>
        <w:pStyle w:val="Normal"/>
        <w:numPr>
          <w:ilvl w:val="0"/>
          <w:numId w:val="5"/>
        </w:numPr>
        <w:spacing w:lineRule="auto" w:line="264"/>
        <w:ind w:left="851" w:hanging="425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napięcie zasilania 400V/230V 50Hz,</w:t>
      </w:r>
    </w:p>
    <w:p>
      <w:pPr>
        <w:pStyle w:val="Normal"/>
        <w:numPr>
          <w:ilvl w:val="0"/>
          <w:numId w:val="5"/>
        </w:numPr>
        <w:spacing w:lineRule="auto" w:line="264"/>
        <w:ind w:left="851" w:hanging="425"/>
        <w:jc w:val="both"/>
        <w:rPr>
          <w:lang w:eastAsia="ar-SA"/>
        </w:rPr>
      </w:pPr>
      <w:r>
        <w:rPr>
          <w:lang w:eastAsia="ar-SA"/>
        </w:rPr>
        <w:tab/>
        <w:t>układ sieci zasilającej: TN</w:t>
      </w:r>
    </w:p>
    <w:p>
      <w:pPr>
        <w:pStyle w:val="Normal"/>
        <w:numPr>
          <w:ilvl w:val="0"/>
          <w:numId w:val="5"/>
        </w:numPr>
        <w:spacing w:lineRule="auto" w:line="264"/>
        <w:ind w:left="851" w:hanging="425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moc zapotrzebowana RE - 15kW</w:t>
      </w:r>
    </w:p>
    <w:p>
      <w:pPr>
        <w:pStyle w:val="Normal"/>
        <w:numPr>
          <w:ilvl w:val="0"/>
          <w:numId w:val="5"/>
        </w:numPr>
        <w:spacing w:lineRule="auto" w:line="264"/>
        <w:ind w:left="851" w:hanging="425"/>
        <w:jc w:val="both"/>
        <w:rPr/>
      </w:pPr>
      <w:r>
        <w:rPr>
          <w:lang w:eastAsia="ar-SA"/>
        </w:rPr>
        <w:tab/>
        <w:t>moc zapotrzebowana RG - 8kW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4 ZASILANIE OBIEKTÓW</w:t>
      </w:r>
    </w:p>
    <w:p>
      <w:pPr>
        <w:pStyle w:val="Normal"/>
        <w:spacing w:before="120" w:after="120"/>
        <w:ind w:firstLine="360"/>
        <w:jc w:val="both"/>
        <w:rPr>
          <w:lang w:eastAsia="ar-SA"/>
        </w:rPr>
      </w:pPr>
      <w:r>
        <w:rPr>
          <w:lang w:eastAsia="ar-SA"/>
        </w:rPr>
        <w:t>Zasilanie budynku socjalnego poprzez istniejące przyłącze kablowe YAKY 4x25m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 xml:space="preserve"> wchodzące do budynku. Do zasilania budynku magazynu odpadów projektuje się nowy wlz kablem typu YKY 5x10m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 który należy wyprowadzić z projektowanej tablicy głównej RE budynku socjalnego.</w:t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</w:rPr>
        <w:t>1.5 UKŁAD POMIAROWY</w:t>
      </w:r>
    </w:p>
    <w:p>
      <w:pPr>
        <w:pStyle w:val="Normal"/>
        <w:spacing w:lineRule="auto" w:line="276"/>
        <w:ind w:firstLine="360"/>
        <w:jc w:val="both"/>
        <w:rPr>
          <w:lang w:eastAsia="ar-SA"/>
        </w:rPr>
      </w:pPr>
      <w:r>
        <w:rPr>
          <w:lang w:eastAsia="ar-SA"/>
        </w:rPr>
        <w:t>Do rozliczania zużycia energii elektrycznej na potrzeby Punku Selektywnego Zbierania Odpadów Komunalnych w tablicy głównej RE budynku socjalnego projektuje się elektroniczny licznik energii elektrycznej typu DEC-3.</w:t>
      </w:r>
    </w:p>
    <w:p>
      <w:pPr>
        <w:pStyle w:val="Normal"/>
        <w:spacing w:lineRule="auto" w:line="276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6 TABLICA GŁÓWNA RE Budynku Socjalnego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9"/>
        <w:jc w:val="both"/>
        <w:textAlignment w:val="auto"/>
        <w:rPr>
          <w:szCs w:val="24"/>
        </w:rPr>
      </w:pPr>
      <w:r>
        <w:rPr>
          <w:szCs w:val="24"/>
        </w:rPr>
        <w:t>Rozdzielnia główna zlokalizowana będzie w pomieszczeniu socjalnym nr 0.3. Projektuje się rozdzielnię w obudowie w II klasie izolacji, stopniu ochrony IP 40 montowaną na tynk na wysokości 1,9m do górnej krawędzi obudowy. Rozdzielnia zostanie wyposażona w wyłącznik główny zasilania, wyłączniki różnicowo - prądowe oraz  zabezpieczenia obwodów odbiorczych wyłącznikami nadmiarowo – prądowymi o wartościach dobranych do obciążenia poszczególnych obwodów. W rozdzielni znajdą się ponadto kontrola obecności napięcia oraz ochronniki przepięciowe typu 2. Schemat elektryczny tablicy wg rys. nr 1</w:t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</w:rPr>
        <w:t>1.7 TABLICA GŁÓWNA RG Magazynu Odpadów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9"/>
        <w:jc w:val="both"/>
        <w:textAlignment w:val="auto"/>
        <w:rPr>
          <w:szCs w:val="24"/>
        </w:rPr>
      </w:pPr>
      <w:r>
        <w:rPr>
          <w:szCs w:val="24"/>
        </w:rPr>
        <w:t>Rozdzielnia główna zlokalizowana będzie w pomieszczeniu magazynu odpadów        nr 0.1. Projektuje się rozdzielnię w obudowie w II klasie izolacji, stopniu ochrony IP 40 montowaną na tynk na wysokości 1,9m do górnej krawędzi obudowy. Rozdzielnia zostanie wyposażona w wyłącznik główny zasilania, wyłączniki różnicowo - prądowe oraz  zabezpieczenia obwodów odbiorczych wyłącznikami nadmiarowo – prądowymi o wartościach dobranych do obciążenia poszczególnych obwodów. W rozdzielni znajdą się ponadto kontrola obecności napięcia oraz ochronniki przepięciowe typu 1+2. Schemat elektryczny tablicy wg rys. nr 2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.8 INSTALACJA OŚWIETLENIA 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9"/>
        <w:jc w:val="both"/>
        <w:textAlignment w:val="auto"/>
        <w:rPr/>
      </w:pPr>
      <w:r>
        <w:rPr>
          <w:szCs w:val="24"/>
        </w:rPr>
        <w:t>Lokalizacja i typy poszczególnych opraw 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szCs w:val="24"/>
        </w:rPr>
        <w:t>wietleniowych wg rysunków instalacji oświetlenia. Instalację 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szCs w:val="24"/>
        </w:rPr>
        <w:t>wietleniową wykonać  przewodami typu  YDYp 2/3x1,5mm</w:t>
      </w:r>
      <w:r>
        <w:rPr>
          <w:szCs w:val="24"/>
          <w:vertAlign w:val="superscript"/>
        </w:rPr>
        <w:t>2</w:t>
      </w:r>
      <w:r>
        <w:rPr>
          <w:sz w:val="16"/>
          <w:szCs w:val="16"/>
        </w:rPr>
        <w:t xml:space="preserve"> - </w:t>
      </w:r>
      <w:r>
        <w:rPr>
          <w:szCs w:val="24"/>
        </w:rPr>
        <w:t>750V układanymi w rurkach i listwach instalacyjnych.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9"/>
        <w:jc w:val="both"/>
        <w:textAlignment w:val="auto"/>
        <w:rPr>
          <w:szCs w:val="24"/>
        </w:rPr>
      </w:pPr>
      <w:r>
        <w:rPr>
          <w:szCs w:val="24"/>
        </w:rPr>
        <w:t>Sterowanie o</w:t>
      </w:r>
      <w:r>
        <w:rPr>
          <w:rFonts w:eastAsia="TimesNewRoman;MS Mincho" w:cs="TimesNewRoman;MS Mincho" w:ascii="TimesNewRoman;MS Mincho" w:hAnsi="TimesNewRoman;MS Mincho"/>
          <w:szCs w:val="24"/>
        </w:rPr>
        <w:t>ś</w:t>
      </w:r>
      <w:r>
        <w:rPr>
          <w:szCs w:val="24"/>
        </w:rPr>
        <w:t>wietleniem odbyw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szCs w:val="24"/>
        </w:rPr>
        <w:t>b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szCs w:val="24"/>
        </w:rPr>
        <w:t>dzie ręcznie poprzez tradycyjne ł</w:t>
      </w:r>
      <w:r>
        <w:rPr>
          <w:rFonts w:eastAsia="TimesNewRoman;MS Mincho" w:cs="TimesNewRoman;MS Mincho" w:ascii="TimesNewRoman;MS Mincho" w:hAnsi="TimesNewRoman;MS Mincho"/>
          <w:szCs w:val="24"/>
        </w:rPr>
        <w:t>ą</w:t>
      </w:r>
      <w:r>
        <w:rPr>
          <w:szCs w:val="24"/>
        </w:rPr>
        <w:t>czniki instalacyjne montowane na wys. 1,2m-1,4m od posadzki</w:t>
      </w:r>
      <w:r>
        <w:rPr/>
        <w:t>. Stosować należy łączniki o stopniu IP zgodnym z rysunkami.</w:t>
      </w:r>
      <w:r>
        <w:rPr>
          <w:szCs w:val="24"/>
        </w:rPr>
        <w:t xml:space="preserve"> Lokalizacja i typy poszczególnych łączników wg rysunków instalacji oświetlenia.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9"/>
        <w:jc w:val="both"/>
        <w:textAlignment w:val="auto"/>
        <w:rPr/>
      </w:pPr>
      <w:r>
        <w:rPr>
          <w:szCs w:val="24"/>
        </w:rPr>
        <w:t xml:space="preserve"> </w:t>
      </w:r>
      <w:r>
        <w:rPr/>
        <w:t>Oświetlenie zaprojektowano zgodnie z normą PN-EN 12464-1 ”Światło i oświetlenie. Oświetlenie miejsc pracy”. Obliczenia natężenia oświetlenia dokonano za pomocą programu komputerowego Dialux. Wyniki w załączeniu.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9"/>
        <w:jc w:val="both"/>
        <w:textAlignment w:val="auto"/>
        <w:rPr/>
      </w:pPr>
      <w:r>
        <w:rPr/>
        <w:t>Oświetlenie zewnętrzne terenu zaprojektowano za pomocą naświetlaczy montowanych na elewacji budynku magazynu i konstrukcji wiat. Sterowanie poprzez automat zmierzchowy.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.9 INSTALACJA GNIAZD WTYKOWYCH </w:t>
      </w:r>
    </w:p>
    <w:p>
      <w:pPr>
        <w:pStyle w:val="TextBodyIndent"/>
        <w:spacing w:lineRule="auto" w:line="276" w:before="0" w:after="0"/>
        <w:ind w:left="0" w:firstLine="425"/>
        <w:jc w:val="both"/>
        <w:rPr/>
      </w:pPr>
      <w:r>
        <w:rPr/>
        <w:t>Instalacje gniazd wtykowych  230V wykonać przewodem typu YDY 3x2,5mm</w:t>
      </w:r>
      <w:r>
        <w:rPr>
          <w:vertAlign w:val="superscript"/>
        </w:rPr>
        <w:t>2</w:t>
      </w:r>
      <w:r>
        <w:rPr/>
        <w:t xml:space="preserve"> – 750V. Przewody układać </w:t>
      </w:r>
      <w:r>
        <w:rPr>
          <w:szCs w:val="24"/>
        </w:rPr>
        <w:t>w rurkach i listwach instalacyjnych</w:t>
      </w:r>
      <w:r>
        <w:rPr/>
        <w:t xml:space="preserve">. </w:t>
      </w:r>
    </w:p>
    <w:p>
      <w:pPr>
        <w:pStyle w:val="TextBodyIndent"/>
        <w:spacing w:lineRule="auto" w:line="276" w:before="0" w:after="0"/>
        <w:ind w:left="0" w:firstLine="425"/>
        <w:jc w:val="both"/>
        <w:rPr/>
      </w:pPr>
      <w:r>
        <w:rPr/>
        <w:t>Instalacje gniazd wtykowych  400V wykonać przewodem typu YDY 5x2,5mm</w:t>
      </w:r>
      <w:r>
        <w:rPr>
          <w:vertAlign w:val="superscript"/>
        </w:rPr>
        <w:t>2</w:t>
      </w:r>
      <w:r>
        <w:rPr/>
        <w:t xml:space="preserve"> – 750V. Przewody układać </w:t>
      </w:r>
      <w:r>
        <w:rPr>
          <w:szCs w:val="24"/>
        </w:rPr>
        <w:t>w rurkach i listwach instalacyjnych</w:t>
      </w:r>
      <w:r>
        <w:rPr/>
        <w:t xml:space="preserve">. </w:t>
      </w:r>
    </w:p>
    <w:p>
      <w:pPr>
        <w:pStyle w:val="TextBodyIndent"/>
        <w:spacing w:lineRule="auto" w:line="276" w:before="0" w:after="0"/>
        <w:ind w:left="0" w:firstLine="425"/>
        <w:jc w:val="both"/>
        <w:rPr>
          <w:szCs w:val="24"/>
        </w:rPr>
      </w:pPr>
      <w:r>
        <w:rPr/>
        <w:t xml:space="preserve">Gniazda o stopniu IP zgodnym z rysunkami. Gniazda wtykowe montować na wys. 0,3m od posadzki, a w pomieszczeniach: magazynu na wysokości 1,2m-1,4m od posadzki. </w:t>
      </w:r>
      <w:r>
        <w:rPr>
          <w:szCs w:val="24"/>
        </w:rPr>
        <w:t>Lokalizacja i typy poszczególnych gniazd wg rysunku instalacji gniazd.</w:t>
      </w:r>
    </w:p>
    <w:p>
      <w:pPr>
        <w:pStyle w:val="TextBodyIndent"/>
        <w:spacing w:lineRule="auto" w:line="276" w:before="0" w:after="0"/>
        <w:ind w:left="0" w:firstLine="425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firstLine="42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10 ZASILANIE URZĄDZEŃ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ind w:left="993" w:hanging="426"/>
        <w:jc w:val="both"/>
        <w:rPr/>
      </w:pPr>
      <w:r>
        <w:rPr/>
        <w:t>Zasilanie grzejników elektrycznych w budynku socjalnym wykonać przewodem YDY 3x2,5 mm</w:t>
      </w:r>
      <w:r>
        <w:rPr>
          <w:vertAlign w:val="superscript"/>
        </w:rPr>
        <w:t>2</w:t>
      </w:r>
      <w:r>
        <w:rPr/>
        <w:t>, obwody zakończyć gniazdami wtykowymi w miejscu montażu grzejników - lokalizacja gniazd wg rysunku instalacji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ind w:left="993" w:hanging="426"/>
        <w:jc w:val="both"/>
        <w:rPr/>
      </w:pPr>
      <w:r>
        <w:rPr/>
        <w:t>Zasilanie przepływowych ogrzewaczy (umywalka, zlew) w budynku socjalnym wykonać przewodem YDY 3x2,5 mm</w:t>
      </w:r>
      <w:r>
        <w:rPr>
          <w:vertAlign w:val="superscript"/>
        </w:rPr>
        <w:t>2</w:t>
      </w:r>
      <w:r>
        <w:rPr/>
        <w:t>, obwody zakończyć gniazdami wtykowymi w miejscu montażu ogrzewaczy - lokalizacja gniazd wg rysunku instalacji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ind w:left="993" w:hanging="426"/>
        <w:jc w:val="both"/>
        <w:rPr/>
      </w:pPr>
      <w:r>
        <w:rPr/>
        <w:t>Zasilanie przepływowego ogrzewacza (natrysk) w budynku socjalnym wykonać przewodem YDY 3x4 mm</w:t>
      </w:r>
      <w:r>
        <w:rPr>
          <w:vertAlign w:val="superscript"/>
        </w:rPr>
        <w:t>2</w:t>
      </w:r>
      <w:r>
        <w:rPr/>
        <w:t>, obwód zakończyć puszką przyłączeniową w miejscu montażu ogrzewacza - lokalizacja gniazd wg rysunku instalacji</w:t>
      </w:r>
    </w:p>
    <w:p>
      <w:pPr>
        <w:pStyle w:val="TextBodyIndent"/>
        <w:spacing w:lineRule="auto" w:line="276" w:before="0" w:after="0"/>
        <w:ind w:left="0" w:firstLine="425"/>
        <w:jc w:val="both"/>
        <w:rPr/>
      </w:pPr>
      <w:r>
        <w:rPr/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11 INSTALACJA POŁĄCZEŃ WYRÓWNAWCZYCH</w:t>
      </w:r>
    </w:p>
    <w:p>
      <w:pPr>
        <w:pStyle w:val="TextBodyIndent"/>
        <w:spacing w:lineRule="auto" w:line="276" w:before="0" w:after="0"/>
        <w:ind w:left="0" w:firstLine="425"/>
        <w:jc w:val="both"/>
        <w:rPr/>
      </w:pPr>
      <w:r>
        <w:rPr/>
        <w:tab/>
        <w:t xml:space="preserve">W rozdzielni RE i RG należy zabudować szynę połączeń wyrównawczych. Do szyny należy przyłączyć przewody ochronne PE rozdzielnic oraz dodatkowo wykonać połączenia wyrównawcze  pomiędzy wszystkimi elementami metalowymi na których w wypadku awarii może pojawić się napięcie elektryczne. Wszystkie podłączenia instalacji połączeń wyrównawczych główne i miejscowe wykonać za pomocą systemowych zacisków, taśm i opasek uziemiających. Wszystkie połączenia i przyłączenia przewodów ochrony przeciwporażeniowej powinny być wykonane w sposób pewny, trwały w czasie i chroniący przed korozją. </w:t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</w:rPr>
        <w:t>1.12 OCHRONA OD PORAŻEŃ PRĄDEM ELEKTRYCZNYM</w:t>
      </w:r>
    </w:p>
    <w:p>
      <w:pPr>
        <w:pStyle w:val="TextBodyIndent"/>
        <w:spacing w:lineRule="auto" w:line="276" w:before="0" w:after="0"/>
        <w:ind w:left="0" w:firstLine="425"/>
        <w:jc w:val="both"/>
        <w:rPr/>
      </w:pPr>
      <w:r>
        <w:rPr/>
        <w:t>Ochrona przed dotykiem bezpośrednim – podstawowa zostanie zrealizowana przez zastosowanie izolowania części czynnych, to jest przez odpowiednio dobraną izolację przewodów i obudów aparatów i urządzeń elektrycznych. Uzupełnieniem ochrony podstawowej będzie zastosowanie wyłączników różnicowoprądowych o prądzie zadziałania 30mA.</w:t>
      </w:r>
    </w:p>
    <w:p>
      <w:pPr>
        <w:pStyle w:val="TextBodyIndent"/>
        <w:spacing w:lineRule="auto" w:line="276" w:before="0" w:after="0"/>
        <w:ind w:left="0" w:firstLine="425"/>
        <w:jc w:val="both"/>
        <w:rPr/>
      </w:pPr>
      <w:r>
        <w:rPr/>
        <w:t>W ochronie przed dotykiem pośrednim, w ochronie dodatkowej, zastosowane będzie samoczynne wyłączenie zasilania wraz z zastosowaniem połączeń wyrównawczych. Ochrona przez zastosowanie samoczynnego wyłączenia zasilania realizowana będzie przez:</w:t>
      </w:r>
    </w:p>
    <w:p>
      <w:pPr>
        <w:pStyle w:val="Listapunktowana"/>
        <w:numPr>
          <w:ilvl w:val="0"/>
          <w:numId w:val="3"/>
        </w:numPr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rządzenia ochronne przetężeniowe </w:t>
      </w:r>
    </w:p>
    <w:p>
      <w:pPr>
        <w:pStyle w:val="Listapunktowana"/>
        <w:numPr>
          <w:ilvl w:val="0"/>
          <w:numId w:val="3"/>
        </w:numPr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rządzenia ochronne różnicowoprądowe,</w:t>
      </w:r>
    </w:p>
    <w:p>
      <w:pPr>
        <w:pStyle w:val="Listapunktowana"/>
        <w:numPr>
          <w:ilvl w:val="0"/>
          <w:numId w:val="3"/>
        </w:numPr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ieć połączeń wyrównawczych.</w:t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</w:rPr>
        <w:t>1.13 OCHRONA PRZED PRZEPIĘCIAMI</w:t>
      </w:r>
    </w:p>
    <w:p>
      <w:pPr>
        <w:pStyle w:val="Normal"/>
        <w:spacing w:lineRule="auto" w:line="276"/>
        <w:jc w:val="both"/>
        <w:rPr/>
      </w:pPr>
      <w:r>
        <w:rPr/>
        <w:tab/>
        <w:t>W tablicy RE budynku socjalnego zastosować ograniczniki przepięć typu 2. W tablicy RG budynku magazynu odpadów zastosować ograniczniki przepięć typu 1+2.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14 OCHRONA ODGROMOWA</w:t>
      </w:r>
    </w:p>
    <w:p>
      <w:pPr>
        <w:pStyle w:val="TextBodyIndent"/>
        <w:spacing w:lineRule="auto" w:line="276" w:before="0" w:after="0"/>
        <w:ind w:left="0" w:firstLine="425"/>
        <w:jc w:val="both"/>
        <w:rPr/>
      </w:pPr>
      <w:r>
        <w:rPr/>
        <w:tab/>
        <w:t>Na podstawie wymagań wieloarkuszowej normy PN-EN 62305 przyjmuję dla budynku magazynu odpadów IV klasę ochrony. Jako zwody poziome projektuje się drut odgromowy DFeZn  fi 8 mm prowadzony na uchwytach dystansowych. Zwody poziome połączyć z przewodami odprowadzającymi. Przewody odprowadzające wykonać z drutu ocynkowanego DFeZn  fi 8 mm układanego na uchwytach dystansowych. Pomiędzy przewodami odprowadzającymi a uziemiającymi należy zainstalować złącza krzyżowe typu drut – płaskownik. Złącza kontrolne instalować w skrzynkach kontrolnych do gruntu. Przewody uziemiające wykonać z płaskownika ocynkowanego PFeZn 25x4 i połączyć z projektowanym uziomem otokowym. Zachować wartość uziemienia  R≤10Ω. Po wykonaniu instalacji odgromowej należy wykonać pomiar rezystancji uziemienia oraz ciągłości zwodów poziomych i przewodów odprowadzających.</w:t>
      </w:r>
    </w:p>
    <w:p>
      <w:pPr>
        <w:pStyle w:val="TextBodyIndent"/>
        <w:spacing w:lineRule="auto" w:line="276" w:before="0" w:after="0"/>
        <w:ind w:left="0" w:firstLine="425"/>
        <w:jc w:val="both"/>
        <w:rPr>
          <w:u w:val="single"/>
        </w:rPr>
      </w:pPr>
      <w:r>
        <w:rPr>
          <w:u w:val="single"/>
        </w:rPr>
        <w:t xml:space="preserve">Na podstawie wymagań wieloarkuszowej normy PN-EN 62305 budynek socjalny nie wymaga ochrony odgromowej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</w:rPr>
        <w:t>1.15 UWAGI KOŃCOWE</w:t>
      </w:r>
    </w:p>
    <w:p>
      <w:pPr>
        <w:pStyle w:val="Normal"/>
        <w:tabs>
          <w:tab w:val="clear" w:pos="709"/>
          <w:tab w:val="left" w:pos="317" w:leader="none"/>
        </w:tabs>
        <w:spacing w:lineRule="auto" w:line="276"/>
        <w:jc w:val="both"/>
        <w:rPr/>
      </w:pPr>
      <w:r>
        <w:rPr>
          <w:rFonts w:cs="Arial" w:ascii="Arial" w:hAnsi="Arial"/>
          <w:b/>
        </w:rPr>
        <w:tab/>
        <w:tab/>
      </w:r>
      <w:r>
        <w:rPr/>
        <w:t>Instalacje elektryczne winny wykonywać osoby do tego przeszkolone z aktualnymi uprawnieniami, z materiałów posiadających stosowne atesty i certyfikaty. Całość wykonać zgodnie z aktualnie obowiązującymi w czasie wykonawstwa normami i przepisami. Poprawność wykonania instalacji potwierdzić pomiarami, i udokumentować protokołami. Dopuszcza się zmianę zaprojektowanych urządzeń na inne pod warunkiem utrzymania zakładanych parametrów technicznych urządzeń.</w:t>
      </w:r>
    </w:p>
    <w:p>
      <w:pPr>
        <w:pStyle w:val="Normal"/>
        <w:tabs>
          <w:tab w:val="clear" w:pos="709"/>
          <w:tab w:val="left" w:pos="31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1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1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1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17" w:leader="none"/>
        </w:tabs>
        <w:spacing w:lineRule="auto" w:line="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/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DefaultText">
    <w:name w:val="Default Text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3969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04" w:leader="none"/>
      </w:tabs>
      <w:spacing w:lineRule="exact" w:line="566"/>
      <w:ind w:left="113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overflowPunct w:val="true"/>
      <w:autoSpaceDE w:val="true"/>
      <w:spacing w:before="240" w:after="120"/>
      <w:jc w:val="center"/>
      <w:textAlignment w:val="auto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tabs>
        <w:tab w:val="left" w:pos="567" w:leader="none"/>
        <w:tab w:val="left" w:pos="709" w:leader="none"/>
      </w:tabs>
      <w:overflowPunct w:val="true"/>
      <w:autoSpaceDE w:val="true"/>
      <w:spacing w:lineRule="auto" w:line="300" w:before="120" w:after="120"/>
      <w:textAlignment w:val="auto"/>
    </w:pPr>
    <w:rPr>
      <w:rFonts w:ascii="Arial" w:hAnsi="Arial" w:cs="Arial"/>
      <w:szCs w:val="24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3"/>
      </w:numPr>
      <w:suppressAutoHyphens w:val="false"/>
      <w:overflowPunct w:val="true"/>
      <w:spacing w:before="0" w:after="60"/>
      <w:jc w:val="both"/>
      <w:textAlignment w:val="auto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06:00Z</dcterms:created>
  <dc:creator>ania a</dc:creator>
  <dc:description/>
  <cp:keywords/>
  <dc:language>en-US</dc:language>
  <cp:lastModifiedBy>-</cp:lastModifiedBy>
  <cp:lastPrinted>2017-02-21T23:57:00Z</cp:lastPrinted>
  <dcterms:modified xsi:type="dcterms:W3CDTF">2017-03-17T13:16:00Z</dcterms:modified>
  <cp:revision>3</cp:revision>
  <dc:subject/>
  <dc:title>I</dc:title>
</cp:coreProperties>
</file>